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rFonts w:ascii="Futura Md BT;Lucida Sans Unicode" w:hAnsi="Futura Md BT;Lucida Sans Unicode" w:cs="Futura Md BT;Lucida Sans Unicode"/>
          <w:sz w:val="24"/>
          <w:szCs w:val="24"/>
        </w:rPr>
      </w:pPr>
      <w:r>
        <w:rPr>
          <w:rFonts w:cs="Futura Md BT;Lucida Sans Unicode" w:ascii="Futura Md BT;Lucida Sans Unicode" w:hAnsi="Futura Md BT;Lucida Sans Unicode"/>
          <w:sz w:val="24"/>
          <w:szCs w:val="24"/>
        </w:rPr>
        <w:t>ANEXO I - RESOLUÇÃO SS 65, DE 12 DE MAIO DE 2005.</w:t>
      </w:r>
    </w:p>
    <w:p>
      <w:pPr>
        <w:pStyle w:val="Normal"/>
        <w:rPr>
          <w:rFonts w:ascii="Futura Md BT;Lucida Sans Unicode" w:hAnsi="Futura Md BT;Lucida Sans Unicode" w:cs="Futura Md BT;Lucida Sans Unicode"/>
          <w:sz w:val="24"/>
          <w:szCs w:val="24"/>
        </w:rPr>
      </w:pPr>
      <w:r>
        <w:rPr>
          <w:rFonts w:cs="Futura Md BT;Lucida Sans Unicode" w:ascii="Futura Md BT;Lucida Sans Unicode" w:hAnsi="Futura Md BT;Lucida Sans Unicode"/>
          <w:sz w:val="24"/>
          <w:szCs w:val="24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221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b/>
                <w:b/>
                <w:sz w:val="36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36"/>
              </w:rPr>
              <w:t>Cadastro do Sistema /Solução Alternativa de Abastecimento de Água para Consumo Humano</w:t>
            </w:r>
          </w:p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b/>
                <w:b/>
                <w:sz w:val="36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/>
              <w:t>Nome do Sistema/Solução Alternativ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Futura Md BT;Lucida Sans Unicode" w:hAnsi="Futura Md BT;Lucida Sans Unicode" w:cs="Futura Md BT;Lucida Sans Unicode"/>
          <w:b/>
          <w:b/>
          <w:sz w:val="20"/>
        </w:rPr>
      </w:pPr>
      <w:r>
        <w:rPr>
          <w:rFonts w:cs="Futura Md BT;Lucida Sans Unicode" w:ascii="Futura Md BT;Lucida Sans Unicode" w:hAnsi="Futura Md BT;Lucida Sans Unicode"/>
          <w:b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402"/>
        <w:gridCol w:w="1842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onal de Saúd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nicípio/UF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ódigo IBGE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Futura Md BT;Lucida Sans Unicode" w:hAnsi="Futura Md BT;Lucida Sans Unicode" w:cs="Futura Md BT;Lucida Sans Unicode"/>
          <w:b/>
          <w:b/>
          <w:sz w:val="20"/>
        </w:rPr>
      </w:pPr>
      <w:r>
        <w:rPr>
          <w:rFonts w:cs="Futura Md BT;Lucida Sans Unicode" w:ascii="Futura Md BT;Lucida Sans Unicode" w:hAnsi="Futura Md BT;Lucida Sans Unicode"/>
          <w:b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IDENTIFICAÇÃO DO SISTEMA/SOLUÇÃO ALTERNATIV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963641630"/>
            <w:bookmarkStart w:id="1" w:name="__Fieldmark__0_1963641630"/>
            <w:bookmarkEnd w:id="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stema Públic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963641630"/>
            <w:bookmarkStart w:id="3" w:name="__Fieldmark__1_1963641630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olução Alternativ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963641630"/>
            <w:bookmarkStart w:id="5" w:name="__Fieldmark__2_1963641630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Individual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963641630"/>
            <w:bookmarkStart w:id="7" w:name="__Fieldmark__3_1963641630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Coletiv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reço do Sistema/Solução Alternativ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a:                                                              nº                    Bairro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nicípio/UF:                                                                      CEP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e/FAX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e do Órgão, Empresa ou Entidade Responsável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NPJ:</w:t>
            </w:r>
          </w:p>
        </w:tc>
      </w:tr>
      <w:tr>
        <w:trPr>
          <w:trHeight w:val="580" w:hRule="atLeast"/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reço Administrativo:</w:t>
            </w:r>
          </w:p>
          <w:p>
            <w:pPr>
              <w:pStyle w:val="Normal"/>
              <w:pBdr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a:                                                              nº                    Bairro:</w:t>
            </w:r>
          </w:p>
          <w:p>
            <w:pPr>
              <w:pStyle w:val="Normal"/>
              <w:pBdr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nicípio/UF:                                                                      CEP:</w:t>
            </w:r>
          </w:p>
          <w:p>
            <w:pPr>
              <w:pStyle w:val="Normal"/>
              <w:pBdr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e/FAX:</w:t>
            </w:r>
          </w:p>
          <w:p>
            <w:pPr>
              <w:pStyle w:val="Normal"/>
              <w:pBdr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do Responsável Legal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Nome do Responsável Técnico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ção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úmero do Registro no Conselho/ Unidade da Federaçã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bastece a Sede do Municípi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963641630"/>
            <w:bookmarkStart w:id="9" w:name="__Fieldmark__4_1963641630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963641630"/>
            <w:bookmarkStart w:id="11" w:name="__Fieldmark__5_1963641630"/>
            <w:bookmarkEnd w:id="1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unicípio Sede  - Listar Distrito (s) e localidade(s) que abastec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reendimento(s) que abastece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reencher somente no caso de soluções alternativas,quando for o caso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ros Municípios que abastece – Listar Distrito (s) e localidade (s )que abastece, por Municípi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a do Cadastro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DADOS TÉCNIC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5220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pulação Abastecida: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População Abastecida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953"/>
        <w:gridCol w:w="2268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tabs>
                <w:tab w:val="clear" w:pos="708"/>
                <w:tab w:val="right" w:pos="2104" w:leader="none"/>
              </w:tabs>
              <w:rPr>
                <w:color w:val="000000"/>
              </w:rPr>
            </w:pPr>
            <w:r>
              <w:rPr>
                <w:color w:val="000000"/>
              </w:rPr>
              <w:t>Categorias</w:t>
              <w:tab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</w:rPr>
              <w:t>Ligações Existentes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</w:rPr>
              <w:t>Economias Exist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Hidrômetro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idenci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rci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ustri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úblic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3. DESCRIÇÃO DO SISTEMA / SOLUÇÃO ALTERNATIVA DE ABASTECIMENTO DE ÁGUA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701"/>
        <w:gridCol w:w="992"/>
        <w:gridCol w:w="1793"/>
        <w:gridCol w:w="1609"/>
        <w:gridCol w:w="1559"/>
      </w:tblGrid>
      <w:tr>
        <w:trPr>
          <w:trHeight w:val="512" w:hRule="atLeast"/>
        </w:trPr>
        <w:tc>
          <w:tcPr>
            <w:tcW w:w="3828" w:type="dxa"/>
            <w:gridSpan w:val="2"/>
            <w:tcBorders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utorga ( DAEE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anc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Vazão Média Mensal(m 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e Venciment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gua de Superfíc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963641630"/>
            <w:bookmarkStart w:id="13" w:name="__Fieldmark__6_1963641630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R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963641630"/>
            <w:bookmarkStart w:id="15" w:name="__Fieldmark__7_1963641630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La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963641630"/>
            <w:bookmarkStart w:id="17" w:name="__Fieldmark__8_1963641630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Repre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963641630"/>
            <w:bookmarkStart w:id="19" w:name="__Fieldmark__9_1963641630"/>
            <w:bookmarkEnd w:id="1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Out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963641630"/>
            <w:bookmarkStart w:id="21" w:name="__Fieldmark__10_1963641630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Poço Ra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963641630"/>
            <w:bookmarkStart w:id="23" w:name="__Fieldmark__11_1963641630"/>
            <w:bookmarkEnd w:id="2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Poço Profun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963641630"/>
            <w:bookmarkStart w:id="25" w:name="__Fieldmark__12_1963641630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Fonte/Nasc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963641630"/>
            <w:bookmarkStart w:id="27" w:name="__Fieldmark__13_1963641630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Água de chu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1"/>
        <w:gridCol w:w="5540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rdenadas do Ponto de Captação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ngitude (grau/min/seg)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titude (grau/min/seg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1"/>
        <w:gridCol w:w="5540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Suprimen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(Preencher somente no caso de soluções alternativas, quando for o caso)</w:t>
            </w:r>
          </w:p>
        </w:tc>
      </w:tr>
      <w:tr>
        <w:trPr>
          <w:trHeight w:val="24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963641630"/>
            <w:bookmarkStart w:id="29" w:name="__Fieldmark__14_1963641630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Caminhão-pipa 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963641630"/>
            <w:bookmarkStart w:id="31" w:name="__Fieldmark__15_1963641630"/>
            <w:bookmarkEnd w:id="3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em tratamento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963641630"/>
            <w:bookmarkStart w:id="33" w:name="__Fieldmark__16_1963641630"/>
            <w:bookmarkEnd w:id="3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Com tratamento  </w:t>
            </w:r>
          </w:p>
        </w:tc>
      </w:tr>
      <w:tr>
        <w:trPr>
          <w:trHeight w:val="24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963641630"/>
            <w:bookmarkStart w:id="35" w:name="__Fieldmark__17_1963641630"/>
            <w:bookmarkEnd w:id="3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Chafariz Bica/Fonte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963641630"/>
            <w:bookmarkStart w:id="37" w:name="__Fieldmark__18_1963641630"/>
            <w:bookmarkEnd w:id="3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em tratamento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963641630"/>
            <w:bookmarkStart w:id="39" w:name="__Fieldmark__19_1963641630"/>
            <w:bookmarkEnd w:id="3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Com tratamento  </w:t>
            </w:r>
          </w:p>
        </w:tc>
      </w:tr>
      <w:tr>
        <w:trPr>
          <w:trHeight w:val="24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963641630"/>
            <w:bookmarkStart w:id="41" w:name="__Fieldmark__20_1963641630"/>
            <w:bookmarkEnd w:id="4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Outros.Especificar: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963641630"/>
            <w:bookmarkStart w:id="43" w:name="__Fieldmark__21_1963641630"/>
            <w:bookmarkEnd w:id="4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em tratamento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963641630"/>
            <w:bookmarkStart w:id="45" w:name="__Fieldmark__22_1963641630"/>
            <w:bookmarkEnd w:id="4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Com tratamento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2237"/>
        <w:gridCol w:w="2298"/>
        <w:gridCol w:w="2693"/>
      </w:tblGrid>
      <w:tr>
        <w:trPr>
          <w:trHeight w:val="250" w:hRule="atLeast"/>
          <w:cantSplit w:val="true"/>
        </w:trPr>
        <w:tc>
          <w:tcPr>
            <w:tcW w:w="2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Tipo de Manancial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tamento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autoSpaceDE w:val="tru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bookmarkStart w:id="46" w:name="__Fieldmark__23_1963641630"/>
            <w:bookmarkStart w:id="47" w:name="__Fieldmark__23_1963641630"/>
            <w:bookmarkEnd w:id="47"/>
            <w:r>
              <w:rPr>
                <w:rFonts w:cs="Arial" w:ascii="Arial" w:hAnsi="Arial"/>
                <w:b w:val="false"/>
              </w:rPr>
            </w:r>
            <w:r>
              <w:rPr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erficial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963641630"/>
            <w:bookmarkStart w:id="49" w:name="__Fieldmark__24_1963641630"/>
            <w:bookmarkEnd w:id="4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ubterrân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Produtos Utilizados*</w:t>
            </w:r>
          </w:p>
        </w:tc>
      </w:tr>
      <w:tr>
        <w:trPr>
          <w:trHeight w:val="24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 tratamento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963641630"/>
            <w:bookmarkStart w:id="51" w:name="__Fieldmark__25_1963641630"/>
            <w:bookmarkEnd w:id="5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963641630"/>
            <w:bookmarkStart w:id="53" w:name="__Fieldmark__26_1963641630"/>
            <w:bookmarkEnd w:id="5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1963641630"/>
            <w:bookmarkStart w:id="55" w:name="__Fieldmark__27_1963641630"/>
            <w:bookmarkEnd w:id="5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1963641630"/>
            <w:bookmarkStart w:id="57" w:name="__Fieldmark__28_1963641630"/>
            <w:bookmarkEnd w:id="5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eamento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8" w:name="__Fieldmark__29_1963641630"/>
            <w:bookmarkStart w:id="59" w:name="__Fieldmark__29_1963641630"/>
            <w:bookmarkEnd w:id="5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963641630"/>
            <w:bookmarkStart w:id="61" w:name="__Fieldmark__30_1963641630"/>
            <w:bookmarkEnd w:id="6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2" w:name="__Fieldmark__31_1963641630"/>
            <w:bookmarkStart w:id="63" w:name="__Fieldmark__31_1963641630"/>
            <w:bookmarkEnd w:id="6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963641630"/>
            <w:bookmarkStart w:id="65" w:name="__Fieldmark__32_1963641630"/>
            <w:bookmarkEnd w:id="6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ixa de Arei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963641630"/>
            <w:bookmarkStart w:id="67" w:name="__Fieldmark__33_1963641630"/>
            <w:bookmarkEnd w:id="6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963641630"/>
            <w:bookmarkStart w:id="69" w:name="__Fieldmark__34_1963641630"/>
            <w:bookmarkEnd w:id="6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963641630"/>
            <w:bookmarkStart w:id="71" w:name="__Fieldmark__35_1963641630"/>
            <w:bookmarkEnd w:id="7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1963641630"/>
            <w:bookmarkStart w:id="73" w:name="__Fieldmark__36_1963641630"/>
            <w:bookmarkEnd w:id="7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eração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1963641630"/>
            <w:bookmarkStart w:id="75" w:name="__Fieldmark__37_1963641630"/>
            <w:bookmarkEnd w:id="7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1963641630"/>
            <w:bookmarkStart w:id="77" w:name="__Fieldmark__38_1963641630"/>
            <w:bookmarkEnd w:id="7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1963641630"/>
            <w:bookmarkStart w:id="79" w:name="__Fieldmark__39_1963641630"/>
            <w:bookmarkEnd w:id="7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1963641630"/>
            <w:bookmarkStart w:id="81" w:name="__Fieldmark__40_1963641630"/>
            <w:bookmarkEnd w:id="8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-cloração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1963641630"/>
            <w:bookmarkStart w:id="83" w:name="__Fieldmark__41_1963641630"/>
            <w:bookmarkEnd w:id="8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1963641630"/>
            <w:bookmarkStart w:id="85" w:name="__Fieldmark__42_1963641630"/>
            <w:bookmarkEnd w:id="8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1963641630"/>
            <w:bookmarkStart w:id="87" w:name="__Fieldmark__43_1963641630"/>
            <w:bookmarkEnd w:id="8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1963641630"/>
            <w:bookmarkStart w:id="89" w:name="__Fieldmark__44_1963641630"/>
            <w:bookmarkEnd w:id="8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gulação/Floculação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1963641630"/>
            <w:bookmarkStart w:id="91" w:name="__Fieldmark__45_1963641630"/>
            <w:bookmarkEnd w:id="9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1963641630"/>
            <w:bookmarkStart w:id="93" w:name="__Fieldmark__46_1963641630"/>
            <w:bookmarkEnd w:id="9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1963641630"/>
            <w:bookmarkStart w:id="95" w:name="__Fieldmark__47_1963641630"/>
            <w:bookmarkEnd w:id="9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1963641630"/>
            <w:bookmarkStart w:id="97" w:name="__Fieldmark__48_1963641630"/>
            <w:bookmarkEnd w:id="9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antação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1963641630"/>
            <w:bookmarkStart w:id="99" w:name="__Fieldmark__49_1963641630"/>
            <w:bookmarkEnd w:id="9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1963641630"/>
            <w:bookmarkStart w:id="101" w:name="__Fieldmark__50_1963641630"/>
            <w:bookmarkEnd w:id="10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1963641630"/>
            <w:bookmarkStart w:id="103" w:name="__Fieldmark__51_1963641630"/>
            <w:bookmarkEnd w:id="10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1963641630"/>
            <w:bookmarkStart w:id="105" w:name="__Fieldmark__52_1963641630"/>
            <w:bookmarkEnd w:id="10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otação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1963641630"/>
            <w:bookmarkStart w:id="107" w:name="__Fieldmark__53_1963641630"/>
            <w:bookmarkEnd w:id="10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1963641630"/>
            <w:bookmarkStart w:id="109" w:name="__Fieldmark__54_1963641630"/>
            <w:bookmarkEnd w:id="10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1963641630"/>
            <w:bookmarkStart w:id="111" w:name="__Fieldmark__55_1963641630"/>
            <w:bookmarkEnd w:id="11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1963641630"/>
            <w:bookmarkStart w:id="113" w:name="__Fieldmark__56_1963641630"/>
            <w:bookmarkEnd w:id="1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ltração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1963641630"/>
            <w:bookmarkStart w:id="115" w:name="__Fieldmark__57_1963641630"/>
            <w:bookmarkEnd w:id="1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1963641630"/>
            <w:bookmarkStart w:id="117" w:name="__Fieldmark__58_1963641630"/>
            <w:bookmarkEnd w:id="1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1963641630"/>
            <w:bookmarkStart w:id="119" w:name="__Fieldmark__59_1963641630"/>
            <w:bookmarkEnd w:id="11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1963641630"/>
            <w:bookmarkStart w:id="121" w:name="__Fieldmark__60_1963641630"/>
            <w:bookmarkEnd w:id="1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nfecçã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1963641630"/>
            <w:bookmarkStart w:id="123" w:name="__Fieldmark__61_1963641630"/>
            <w:bookmarkEnd w:id="12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Clor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1963641630"/>
            <w:bookmarkStart w:id="125" w:name="__Fieldmark__62_1963641630"/>
            <w:bookmarkEnd w:id="1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Ozôni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1963641630"/>
            <w:bookmarkStart w:id="127" w:name="__Fieldmark__63_1963641630"/>
            <w:bookmarkEnd w:id="1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Ultraviolet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1963641630"/>
            <w:bookmarkStart w:id="129" w:name="__Fieldmark__64_1963641630"/>
            <w:bookmarkEnd w:id="1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Outro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1963641630"/>
            <w:bookmarkStart w:id="131" w:name="__Fieldmark__65_1963641630"/>
            <w:bookmarkEnd w:id="13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Clor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1963641630"/>
            <w:bookmarkStart w:id="133" w:name="__Fieldmark__66_1963641630"/>
            <w:bookmarkEnd w:id="13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Ozôni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1963641630"/>
            <w:bookmarkStart w:id="135" w:name="__Fieldmark__67_1963641630"/>
            <w:bookmarkEnd w:id="13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Ultraviolet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1963641630"/>
            <w:bookmarkStart w:id="137" w:name="__Fieldmark__68_1963641630"/>
            <w:bookmarkEnd w:id="13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Outr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ção de pH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8" w:name="__Fieldmark__69_1963641630"/>
            <w:bookmarkStart w:id="139" w:name="__Fieldmark__69_1963641630"/>
            <w:bookmarkEnd w:id="13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0" w:name="__Fieldmark__70_1963641630"/>
            <w:bookmarkStart w:id="141" w:name="__Fieldmark__70_1963641630"/>
            <w:bookmarkEnd w:id="14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2" w:name="__Fieldmark__71_1963641630"/>
            <w:bookmarkStart w:id="143" w:name="__Fieldmark__71_1963641630"/>
            <w:bookmarkEnd w:id="14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1963641630"/>
            <w:bookmarkStart w:id="145" w:name="__Fieldmark__72_1963641630"/>
            <w:bookmarkEnd w:id="14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oretação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6" w:name="__Fieldmark__73_1963641630"/>
            <w:bookmarkStart w:id="147" w:name="__Fieldmark__73_1963641630"/>
            <w:bookmarkEnd w:id="14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(Adicionado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1963641630"/>
            <w:bookmarkStart w:id="149" w:name="__Fieldmark__74_1963641630"/>
            <w:bookmarkEnd w:id="14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atural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0" w:name="__Fieldmark__75_1963641630"/>
            <w:bookmarkStart w:id="151" w:name="__Fieldmark__75_1963641630"/>
            <w:bookmarkEnd w:id="15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1963641630"/>
            <w:bookmarkStart w:id="153" w:name="__Fieldmark__76_1963641630"/>
            <w:bookmarkEnd w:id="15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(Adicionado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1963641630"/>
            <w:bookmarkStart w:id="155" w:name="__Fieldmark__77_1963641630"/>
            <w:bookmarkEnd w:id="15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atural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1963641630"/>
            <w:bookmarkStart w:id="157" w:name="__Fieldmark__78_1963641630"/>
            <w:bookmarkEnd w:id="15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ros Tipos de Tratamentos Especificar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1963641630"/>
            <w:bookmarkStart w:id="159" w:name="__Fieldmark__79_1963641630"/>
            <w:bookmarkEnd w:id="15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1963641630"/>
            <w:bookmarkStart w:id="161" w:name="__Fieldmark__80_1963641630"/>
            <w:bookmarkEnd w:id="16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1963641630"/>
            <w:bookmarkStart w:id="163" w:name="__Fieldmark__81_1963641630"/>
            <w:bookmarkEnd w:id="16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1963641630"/>
            <w:bookmarkStart w:id="165" w:name="__Fieldmark__82_1963641630"/>
            <w:bookmarkEnd w:id="16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ind w:left="-709" w:firstLine="567"/>
        <w:rPr>
          <w:color w:val="000000"/>
        </w:rPr>
      </w:pPr>
      <w:r>
        <w:rPr>
          <w:color w:val="000000"/>
        </w:rPr>
        <w:t>Obs: Preencher para cada unidade de tratamento que compõe o sistema ou solução alternativa.</w:t>
      </w:r>
    </w:p>
    <w:p>
      <w:pPr>
        <w:pStyle w:val="Footer"/>
        <w:tabs>
          <w:tab w:val="clear" w:pos="4419"/>
          <w:tab w:val="clear" w:pos="8838"/>
        </w:tabs>
        <w:ind w:left="-709" w:firstLine="567"/>
        <w:rPr>
          <w:rFonts w:ascii="Arial" w:hAnsi="Arial" w:cs="Arial"/>
        </w:rPr>
      </w:pPr>
      <w:r>
        <w:rPr>
          <w:rFonts w:cs="Arial" w:ascii="Arial" w:hAnsi="Arial"/>
        </w:rPr>
        <w:t>* Descrever os produtos utilizados para cada etapa do tratamento.</w:t>
      </w:r>
    </w:p>
    <w:p>
      <w:pPr>
        <w:pStyle w:val="Footer"/>
        <w:tabs>
          <w:tab w:val="clear" w:pos="4419"/>
          <w:tab w:val="clear" w:pos="8838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4"/>
        <w:gridCol w:w="4917"/>
      </w:tblGrid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ação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Reservatórios: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apacidade Total( 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>):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que freqüência realiza a limpeza:                  (meses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5"/>
        <w:gridCol w:w="4116"/>
      </w:tblGrid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de de Distribuição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iste cadastro da red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1963641630"/>
            <w:bookmarkStart w:id="167" w:name="__Fieldmark__83_1963641630"/>
            <w:bookmarkEnd w:id="16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.Abrangência: ________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1963641630"/>
            <w:bookmarkStart w:id="169" w:name="__Fieldmark__84_1963641630"/>
            <w:bookmarkEnd w:id="16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Índice de perdas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1963641630"/>
            <w:bookmarkStart w:id="171" w:name="__Fieldmark__85_1963641630"/>
            <w:bookmarkEnd w:id="17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. _____________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1963641630"/>
            <w:bookmarkStart w:id="173" w:name="__Fieldmark__86_1963641630"/>
            <w:bookmarkEnd w:id="17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tensão Total da rede: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ede constituída de material :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1963641630"/>
            <w:bookmarkStart w:id="175" w:name="__Fieldmark__87_1963641630"/>
            <w:bookmarkEnd w:id="17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Amianto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1963641630"/>
            <w:bookmarkStart w:id="177" w:name="__Fieldmark__88_1963641630"/>
            <w:bookmarkEnd w:id="17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Ferro Fundido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1963641630"/>
            <w:bookmarkStart w:id="179" w:name="__Fieldmark__89_1963641630"/>
            <w:bookmarkEnd w:id="17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PVC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1963641630"/>
            <w:bookmarkStart w:id="181" w:name="__Fieldmark__90_1963641630"/>
            <w:bookmarkEnd w:id="18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Outros.Especificar: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Existe programa de descarga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1963641630"/>
            <w:bookmarkStart w:id="183" w:name="__Fieldmark__91_1963641630"/>
            <w:bookmarkEnd w:id="18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 . Número de pontos: ____________________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1963641630"/>
            <w:bookmarkStart w:id="185" w:name="__Fieldmark__92_1963641630"/>
            <w:bookmarkEnd w:id="18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1963641630"/>
            <w:bookmarkStart w:id="187" w:name="__Fieldmark__93_1963641630"/>
            <w:bookmarkEnd w:id="18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Não existe rede de distribuição/rede canalizad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preencher somente no caso de soluções alternativas, quando for o cas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7230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ório do Controle de Qualidad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1963641630"/>
            <w:bookmarkStart w:id="189" w:name="__Fieldmark__94_1963641630"/>
            <w:bookmarkEnd w:id="18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Próprio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1963641630"/>
            <w:bookmarkStart w:id="191" w:name="__Fieldmark__95_1963641630"/>
            <w:bookmarkEnd w:id="19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Terceirizado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a:                                                              nº                    Bairro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nicípio/UF:                                                                      CEP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e/FAX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1963641630"/>
            <w:bookmarkStart w:id="193" w:name="__Fieldmark__96_1963641630"/>
            <w:bookmarkEnd w:id="19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 realiza  controle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DADOS GERA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dia anual do consumo per capita (L/hab/dia)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 das melhorias realizadas no Sistema/Solução Alternativa no último ano: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evisão de  implementação/implantação de melhorias (descrição e cronogram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sui serviço de atendimento ao consumid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1963641630"/>
            <w:bookmarkStart w:id="195" w:name="__Fieldmark__97_1963641630"/>
            <w:bookmarkEnd w:id="19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Si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1963641630"/>
            <w:bookmarkStart w:id="197" w:name="__Fieldmark__98_1963641630"/>
            <w:bookmarkEnd w:id="19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OQUI DO SISTEMA/SOLUÇÃO ALTERNATIV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rpodetexto2"/>
        <w:rPr/>
      </w:pPr>
      <w:r>
        <w:rPr/>
        <w:t xml:space="preserve">Obs: No croqui deverá constar a localização com as indicações mínimas: Manancial ( MAN) / ETAS (ETA) ou Ponto de Captação (PC) / Reservatórios ( RES) / Pontas de Rede ( PR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6725</wp:posOffset>
                </wp:positionH>
                <wp:positionV relativeFrom="paragraph">
                  <wp:posOffset>29845</wp:posOffset>
                </wp:positionV>
                <wp:extent cx="60769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Nome do responsável pelo preenchimento do cadastro/carg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73.5pt;mso-wrap-distance-left:9.05pt;mso-wrap-distance-right:9.05pt;mso-wrap-distance-top:0pt;mso-wrap-distance-bottom:0pt;margin-top:2.35pt;mso-position-vertical-relative:text;margin-left:-36.75pt;mso-position-horizontal-relative:text">
                <v:textbox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Nome do responsável pelo preenchimento do cadastro/carg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6725</wp:posOffset>
                </wp:positionH>
                <wp:positionV relativeFrom="paragraph">
                  <wp:posOffset>53340</wp:posOffset>
                </wp:positionV>
                <wp:extent cx="6076950" cy="471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ssinatura do responsável pelo preenchimento do cadastr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37.15pt;mso-wrap-distance-left:9.05pt;mso-wrap-distance-right:9.05pt;mso-wrap-distance-top:0pt;mso-wrap-distance-bottom:0pt;margin-top:4.2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ssinatura do responsável pelo preenchimento do cadastr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6725</wp:posOffset>
                </wp:positionH>
                <wp:positionV relativeFrom="paragraph">
                  <wp:posOffset>-1905</wp:posOffset>
                </wp:positionV>
                <wp:extent cx="6076950" cy="368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Assinatura do responsável Legal/Responsável Técnic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29pt;mso-wrap-distance-left:9.05pt;mso-wrap-distance-right:9.05pt;mso-wrap-distance-top:0pt;mso-wrap-distance-bottom:0pt;margin-top:-0.15pt;mso-position-vertical-relative:text;margin-left:-36.75pt;mso-position-horizontal-relative:text">
                <v:textbox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Assinatura do responsável Legal/Responsável Técnic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6725</wp:posOffset>
                </wp:positionH>
                <wp:positionV relativeFrom="paragraph">
                  <wp:posOffset>55245</wp:posOffset>
                </wp:positionV>
                <wp:extent cx="60769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go: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9.5pt;mso-wrap-distance-left:9.05pt;mso-wrap-distance-right:9.05pt;mso-wrap-distance-top:0pt;mso-wrap-distance-bottom:0pt;margin-top:4.35pt;mso-position-vertical-relative:text;margin-left:-36.75pt;mso-position-horizontal-relative:text">
                <v:textbox>
                  <w:txbxContent>
                    <w:p>
                      <w:pPr>
                        <w:pStyle w:val="Heading8"/>
                        <w:autoSpaceDE w:val="tru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rgo: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9580</wp:posOffset>
                </wp:positionH>
                <wp:positionV relativeFrom="paragraph">
                  <wp:posOffset>348615</wp:posOffset>
                </wp:positionV>
                <wp:extent cx="6076950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ocal e data: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          _________/____/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9.5pt;mso-wrap-distance-left:9.05pt;mso-wrap-distance-right:9.05pt;mso-wrap-distance-top:0pt;mso-wrap-distance-bottom:0pt;margin-top:27.45pt;mso-position-vertical-relative:text;margin-left:-3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Local e data:</w:t>
                      </w:r>
                      <w:r>
                        <w:rPr>
                          <w:rFonts w:cs="Arial" w:ascii="Arial" w:hAnsi="Arial"/>
                        </w:rPr>
                        <w:t>___          _________/____/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095"/>
      <w:gridCol w:w="1701"/>
    </w:tblGrid>
    <w:tr>
      <w:trPr>
        <w:trHeight w:val="1281" w:hRule="atLeast"/>
        <w:cantSplit w:val="true"/>
      </w:trPr>
      <w:tc>
        <w:tcPr>
          <w:tcW w:w="1418" w:type="dxa"/>
          <w:tcBorders/>
        </w:tcPr>
        <w:p>
          <w:pPr>
            <w:pStyle w:val="Heading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drawing>
              <wp:inline distT="0" distB="0" distL="0" distR="0">
                <wp:extent cx="762635" cy="97155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7" r="-42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971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Subtitle"/>
            <w:spacing w:lineRule="auto" w:line="360"/>
            <w:jc w:val="center"/>
            <w:rPr/>
          </w:pPr>
          <w:r>
            <w:rPr/>
            <w:t>SECRETARIA DE ESTADO DA SAÚDE</w:t>
          </w:r>
        </w:p>
        <w:p>
          <w:pPr>
            <w:pStyle w:val="Normal"/>
            <w:spacing w:lineRule="auto" w:line="360" w:before="40" w:after="0"/>
            <w:jc w:val="center"/>
            <w:rPr>
              <w:rFonts w:ascii="Arial" w:hAnsi="Arial" w:cs="Arial"/>
              <w:b/>
              <w:b/>
              <w:color w:val="0000FF"/>
            </w:rPr>
          </w:pPr>
          <w:r>
            <w:rPr>
              <w:rFonts w:cs="Arial" w:ascii="Arial" w:hAnsi="Arial"/>
              <w:b/>
              <w:sz w:val="18"/>
            </w:rPr>
            <w:t>COORDENADORIA DE CONTROLE DE DOENÇAS</w:t>
          </w:r>
        </w:p>
        <w:p>
          <w:pPr>
            <w:pStyle w:val="Normal"/>
            <w:spacing w:lineRule="auto" w:line="360" w:before="40" w:after="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ENTRO DE VIGILÂNCIA SANITÁRIA</w:t>
          </w:r>
        </w:p>
        <w:p>
          <w:pPr>
            <w:pStyle w:val="Normal"/>
            <w:spacing w:lineRule="auto" w:line="360" w:before="120" w:after="40"/>
            <w:jc w:val="center"/>
            <w:rPr>
              <w:b/>
              <w:b/>
              <w:color w:val="FF0000"/>
            </w:rPr>
          </w:pPr>
          <w:r>
            <w:rPr>
              <w:rFonts w:cs="Arial" w:ascii="Arial" w:hAnsi="Arial"/>
              <w:b/>
              <w:sz w:val="18"/>
            </w:rPr>
            <w:t>SISTEMA ÚNICO DE SAÚDE</w:t>
          </w:r>
        </w:p>
      </w:tc>
      <w:tc>
        <w:tcPr>
          <w:tcW w:w="1701" w:type="dxa"/>
          <w:tcBorders/>
        </w:tcPr>
        <w:p>
          <w:pPr>
            <w:pStyle w:val="Normal"/>
            <w:spacing w:before="120" w:after="0"/>
            <w:jc w:val="center"/>
            <w:rPr>
              <w:b/>
              <w:b/>
              <w:sz w:val="28"/>
            </w:rPr>
          </w:pPr>
          <w:r>
            <w:rPr/>
            <w:drawing>
              <wp:inline distT="0" distB="0" distL="0" distR="0">
                <wp:extent cx="993140" cy="724535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3140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16"/>
    </w:rPr>
  </w:style>
  <w:style w:type="paragraph" w:styleId="TextBody">
    <w:name w:val="Body Text"/>
    <w:basedOn w:val="Normal"/>
    <w:pPr/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b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50:00Z</dcterms:created>
  <dc:creator>Adelaide</dc:creator>
  <dc:description/>
  <dc:language>en-US</dc:language>
  <cp:lastModifiedBy>27171</cp:lastModifiedBy>
  <cp:lastPrinted>2002-12-19T18:01:00Z</cp:lastPrinted>
  <dcterms:modified xsi:type="dcterms:W3CDTF">2011-02-28T12:50:00Z</dcterms:modified>
  <cp:revision>2</cp:revision>
  <dc:subject/>
  <dc:title>ANEXO I  DA RESOLUÇÃO SS - 293 DE 25 DE OUTUBRO DE 1996 – Revisão 2</dc:title>
</cp:coreProperties>
</file>